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San Andreas Cars Version 0.9 für Vice Ci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elen Dank für den Download von diesem M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r Datei ,,gta3.img´ und ,,gta3.dir´´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 das Verzeichnis, wo ,,gta3.img ´´sich befindet &amp; öffnet es mit dem IMG-Tool. Danach fügt ihr die Dateien die im Ordner ,,TXD-Dateien´´ sind in die IMG-Datei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r Mod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Mod bringt die GTA SA Fahrzeuge nach Vice 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:  Es ist nur eine Beta Versi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ICQ-Nr.:397-824-3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r Mod ist von Micronensoft &amp; darf nur auf </w:t>
      </w:r>
      <w:hyperlink r:id="rId4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veröffentlicht werden! Wenn dieser Mod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gta3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00:00Z</dcterms:created>
  <dc:creator>Micronensoft Corporation </dc:creator>
  <dc:description/>
  <dc:language>en-US</dc:language>
  <cp:lastModifiedBy>Michael Wendt</cp:lastModifiedBy>
  <dcterms:modified xsi:type="dcterms:W3CDTF">2007-06-14T12:24:00Z</dcterms:modified>
  <cp:revision>15</cp:revision>
  <dc:subject/>
  <dc:title/>
</cp:coreProperties>
</file>